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valuation </w:t>
      </w:r>
      <w:r>
        <w:rPr/>
        <w:t xml:space="preserve">-  </w:t>
      </w:r>
      <w:r>
        <w:rPr>
          <w:u w:val="single"/>
        </w:rPr>
        <w:t>Becoming a More Skillful Teacher in CCPS- CPD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ould you improve this cour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effective were the assignments (reflections, coaching, wiki work) as learning tools for you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 the Wiki site helpful?  How can it be improved or more interact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there other topics that should be explored for the CPD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s of the course were valuable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comment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ther comment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53:00Z</dcterms:created>
  <dc:creator>ccps</dc:creator>
  <dc:description/>
  <cp:keywords/>
  <dc:language>en-US</dc:language>
  <cp:lastModifiedBy>ccps</cp:lastModifiedBy>
  <dcterms:modified xsi:type="dcterms:W3CDTF">2011-05-13T14:53:00Z</dcterms:modified>
  <cp:revision>2</cp:revision>
  <dc:subject/>
  <dc:title>Evaluation -  Becoming a More Skillful Teacher Professional Learning Community</dc:title>
</cp:coreProperties>
</file>